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5.09.2015                                                                                                   № 40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22 ноября 2011 года № 44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б образовании межведомственной комиссии по охране тру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          от 22 ноября 2011 года № 441 «Об образовании межведомственной комиссии по охране труда муниципального образования Щербиновский район» изменение, изложив приложение № 1 к постановлению в новой редакции (прилагается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 Постановление 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С.Ю. Циру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9.2015  № 40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1.2011 № 4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5.09.2015  № 407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ведомственной комиссии по охране тру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71"/>
        <w:gridCol w:w="689"/>
        <w:gridCol w:w="15"/>
        <w:gridCol w:w="5838"/>
      </w:tblGrid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натольевич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председатель межведомственной коми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Николаевна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53" w:type="dxa"/>
            <w:gridSpan w:val="2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руководитель государственного казенного учреждения Краснодарского края «Центр занятости населения Щербиновского района», заместитель председателя межведомственной комиссии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                                                Анастасия Игоревна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Щербиновского района», секретарь межведомственной комиссии» (по согласова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ежведомствен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угл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государственный инспектор (по охране труда) государственной инспекции труда в Краснодарском крае (по согласованию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Сергеевна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38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начальник юридического отдела администрации муниципального образования Щербиновский район;</w:t>
            </w:r>
          </w:p>
          <w:p>
            <w:pPr>
              <w:pStyle w:val="Normal"/>
              <w:ind w:hanging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Анатольевич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38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главный государственный инженер-инспектор Гостехнадзора по Щербиновскому району (по согласованию);</w:t>
            </w:r>
          </w:p>
          <w:p>
            <w:pPr>
              <w:pStyle w:val="Normal"/>
              <w:ind w:hanging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и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Олег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pacing w:val="-6"/>
                <w:sz w:val="22"/>
                <w:szCs w:val="22"/>
              </w:rPr>
              <w:t>главный специалист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Щербиновского района» (по согласованию);</w:t>
            </w:r>
          </w:p>
          <w:p>
            <w:pPr>
              <w:pStyle w:val="Normal"/>
              <w:ind w:hanging="26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ind w:hanging="26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цьк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на Гавриловна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администрирования страховых взносов филиала № 8 государственного учреждения - Краснодарское региональное отделение Фонда социального страхования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ау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Иванович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38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 xml:space="preserve">старший инспектор гостехнадзора ОГИБДД Отдела МВД России по Щербиновскому району капитан полиции (по согласованию).    </w:t>
            </w:r>
          </w:p>
          <w:p>
            <w:pPr>
              <w:pStyle w:val="Normal"/>
              <w:ind w:hanging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ind w:hanging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ё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генеральный директор общества с ограниченной ответственностью «Щербиновский коммунальщик» (по согласованию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главный специалист муниципального бюджетного учреждения «Сельскохозяйственный информационно-консультационный центр» муниципального образования Щербиновский район (по согласованию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едседатель территориального Совета организаций профсоюзов муниципального образования Щербиновский район (по согласованию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главный специалист-эксперт территориального отдела Управления Роспотребнадзора по Краснодарскому краю в Ейском, Щербиновском, Староминском районах </w:t>
            </w:r>
            <w:r>
              <w:rPr>
                <w:spacing w:val="-6"/>
                <w:sz w:val="22"/>
                <w:szCs w:val="22"/>
              </w:rPr>
              <w:t>(по согласованию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тин</w:t>
            </w:r>
          </w:p>
          <w:p>
            <w:pPr>
              <w:pStyle w:val="Normal"/>
              <w:ind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лександр Владимирович</w:t>
            </w:r>
          </w:p>
          <w:p>
            <w:pPr>
              <w:pStyle w:val="Normal"/>
              <w:ind w:hanging="108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чальник отделения надзорной деятельности Щербиновского района управления надзорной деятельности Главного управления МЧС РФ по Краснодарскому краю</w:t>
            </w:r>
            <w:r>
              <w:rPr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(по согласованию);</w:t>
            </w:r>
            <w:r>
              <w:rPr>
                <w:b/>
                <w:spacing w:val="-6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яткевич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лана Николаевна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ндивидуальный предприниматель (по согласованию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    А.А. Бел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227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6:00Z</dcterms:created>
  <dc:creator>belaya</dc:creator>
  <dc:description/>
  <cp:keywords/>
  <dc:language>en-US</dc:language>
  <cp:lastModifiedBy>Елена Аникина</cp:lastModifiedBy>
  <cp:lastPrinted>2015-08-27T09:14:00Z</cp:lastPrinted>
  <dcterms:modified xsi:type="dcterms:W3CDTF">2015-09-22T07:53:00Z</dcterms:modified>
  <cp:revision>4</cp:revision>
  <dc:subject/>
  <dc:title> </dc:title>
</cp:coreProperties>
</file>